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6804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784187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07902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